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32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авгус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свичева Економском факултету Универзитет у Крагујевц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свичева Економском факултету Универзитет у Крагујевцу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оришћење свичева Економском факултету Универзитет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м овог закључка ставља се ван снаге Закључак број 404-794/23 од 4.августа 2023.годин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из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на закључење У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привремено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свичева Економском факултету Универзитет у Крагујевцу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кономски факултет Универзитет у Крагујевцу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молбу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592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color w:val="000000"/>
          <w:sz w:val="22"/>
          <w:szCs w:val="22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</w:rPr>
        <w:t xml:space="preserve"> и заједничке послове, за уступање на привремено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свиче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Arial Unicode MS;Arial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2">
    <w:name w:val=" Char Char2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48:00Z</dcterms:created>
  <dc:creator>jasmina.becarevic</dc:creator>
  <dc:description/>
  <cp:keywords/>
  <dc:language>en-US</dc:language>
  <cp:lastModifiedBy>hhhggrreeww</cp:lastModifiedBy>
  <cp:lastPrinted>2023-08-17T14:40:00Z</cp:lastPrinted>
  <dcterms:modified xsi:type="dcterms:W3CDTF">2023-08-18T09:35:00Z</dcterms:modified>
  <cp:revision>21</cp:revision>
  <dc:subject/>
  <dc:title>Република Србија</dc:title>
</cp:coreProperties>
</file>